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Załącznik B.17a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</w:rPr>
      </w:pPr>
      <w:r>
        <w:rPr>
          <w:b/>
          <w:sz w:val="28"/>
        </w:rPr>
        <w:t xml:space="preserve">LECZENIE PIERWOTNYCH NIEDOBORÓW ODPORNOŚCI  U DZIECI (ICD-10  D80, W TYM: D80.0, D80.1, D80.3, D80.4, D80.5, D80.6, D80.8, D80.9; D81 W CAŁOŚCI; D82, W TYM: D82.0, D82.1, D82.3, D82.8, D82.9; D83, W TYM: D83.0, D83.1, D83.3, D83.8, D83.9; D89) </w:t>
      </w:r>
      <w:r>
        <w:rPr>
          <w:b/>
          <w:sz w:val="28"/>
          <w:szCs w:val="28"/>
        </w:rPr>
        <w:t>Z ZASTOSOWANIEM IMMUNOGLOBULINY LUDZKIEJ NORMALNEJ PODAWANEJ Z REKOMBINOWANĄ HIALURONIDAZĄ LUDZKĄ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6039"/>
        <w:gridCol w:w="4934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Kryteria kwalifikacji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1) rozpoznanie pierwotnych zaburzeń odporności - według definicji WHO (World Health Organization na podstawie klasyfikacji IUIS: Frontiers in Immunology, 2011; 2: 54)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wykluczenie innych przyczyn zaburzeń odporności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3) stężenie IgG poniżej dolnej granicy normy dla wieku (z wyjątkiem D80.3 i D80.6) jest wskazaniem do rozpoczęcia terapii substytucyj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Kwalifikacja do programu przeprowadzana jest przez lekarza specjalistę immunologii klinicznej, </w:t>
              <w:br/>
              <w:t>a w uzasadnionych przypadkach trudnych klinicznie, po zasięgnięciu opinii konsultanta wojewódzkiego lub konsultanta krajowego w dziedzinie immunologii klinic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Określenie czasu leczenia w program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Czas leczenia w programie określa lekarz na podstawie kryteriów wyłączenia z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Kryteria wyłą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Ciężkie uogólnione reakcje nadwrażliwości na immunoglobuliny lub inny składnik preparatu. Towarzyszący niedoborowi IgG niedobór IgA z występowaniem przeciwciał przeciwko IgA wymaga leczenia w ośrodku z oddziałem intensywnej terapi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Dawkowan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  <w:r>
              <w:rPr>
                <w:color w:val="000000"/>
                <w:sz w:val="20"/>
                <w:szCs w:val="20"/>
              </w:rPr>
              <w:t xml:space="preserve"> Pierwsze podanie immunoglobulin w dawce 0,6-0,8 g/kg m.c. we wlewie iv. w celu znormalizowania poziomu stężenia IgG w surowicy (dawka może być podzielona na dwa wlewy w odstępie 24 godzin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  <w:r>
              <w:rPr>
                <w:color w:val="000000"/>
                <w:sz w:val="20"/>
                <w:szCs w:val="20"/>
              </w:rPr>
              <w:t xml:space="preserve"> Kontynuacja leczenia wlewami  w dawce do 0,6 g/kg m. c. w odstępach 3 do 5 tygodni. Modyfikacja dawki odpowiednio do udokumentowanego, osiągniętego ochronnego poziomu IgG w surowicy i stanu  klinicznego pacjenta. Ewentualne dodatkowe przetoczenia przy ciężkich infekcjach. W szczególnych przypadkach dawkę można zwiększyć do 0,8 g/kg m.c. 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W przypadku postaci farmaceutycznej do podań podskórnych preparat powinien umożliwić osiągnięcie stałego poziomu IgG. Świadczeniobiorca może wymagać podania dawki nasycającej co najmniej 0,2 do 0,5 g/kg m.c. w okresie tygodnia (0,1 do 0,15 g/kg masy ciała w okresie jednego dnia). Po osiągnięciu stałego poziomu skumulowanej dawki miesięcznej rzędu 0,3 do 1,0 g/kg m.c. należy oznaczyć stężenia minimalne w celu dostosowania dawek i odstępu pomiędzy dawkami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Dawkowanie preparatów gammaglobulin do podawania podskórnego: Podskórne preparaty gammaglobulin wydawane są do domu przez placówki realizujące program lekowy. Świadczeniobiorca samodzielnie lub z pomocą podaje je przez pompę infuzyjną nie częściej niż 1 raz w tygodniu. Zależnie od stanu pacjenta i poziomu IgG w surowicy system podawania może być modyfikowany w ten sposób, że podanie leku następuje 1 raz na 7 – 14 dni. Sumaryczna miesięczna dawka odpowiada dawkom preparatów dożylnych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parat immunoglobuliny ludzkiej do podawania podskórnego z zastosowaniem rekombinowanej hialuronidazy (Ig+rHuPH20): Dawka 0,4-0,8 g/kg m.c./miesiąc w odstępach od  2 do 4 tygodni. W początkowym okresie leczenia odstępy między pierwszymi infuzjami stopniowo wydłużać od podawania dawki co tydzień do podawania dawki co 3 lub 4 tygodnie. Skumulowaną dawkę miesięczną Ig 10% należy podzielić na 1. tydzień, 2. tydzień itd., zgodnie z planowanymi odstępami między infuzjami produktu leczniczego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Oba składniki podaje się w określonej kolejności: najpierw hialuronidazę, a następnie przez tę samą igłę 10% preparat immunoglobulin. </w:t>
            </w:r>
          </w:p>
          <w:p>
            <w:pPr>
              <w:pStyle w:val="Normal"/>
              <w:rPr/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 xml:space="preserve">W przypadku pacjentów zmieniających leczenie bezpośrednio z immunoglobuliny podawanej dożylnie bądź pacjentów, którzy wcześniej przyjmowali immunoglobulinę dożylnie w udokumentowanych dawkach, produkt leczniczy należy podawać w tej samej dawce i z tą samą częstotliwością jak przy wcześniejszym leczeniu immunoglobuliną dożylną. </w:t>
            </w:r>
          </w:p>
          <w:p>
            <w:pPr>
              <w:pStyle w:val="Normal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 xml:space="preserve">W przypadku pacjentów leczonych aktualnie immunoglobuliną podawaną podskórnie, początkowa dawka produktu leczniczego zawierającego immunoglobulinę ludzką z zastosowaniem rekombinowanej hialuronidazy powinna być taka sama jak w dotychczasowym leczeniu podskórnym, jednak może być dostosowana do 3- lub 4- tygodniowych odstępów między kolejnymi dawkami. Pierwszą infuzję ww. produktu leczniczego należy wykonać tydzień po ostatnim podaniu uprzednio stosowanej immunoglobuliny. </w:t>
            </w:r>
          </w:p>
          <w:p>
            <w:pPr>
              <w:pStyle w:val="Normal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>Pacjenci dotychczas nieleczeni bądź leczeni preparatami do podawania dożylnego, wymagają szkolenia w warunkach szpitalnych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odbywa cztery do sześciu wizyt w odstępach zgodnych z dawkowaniem leku; przed każdą wizytą określany jest poziom Ig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pierwsza i/lub druga: SCIg podaje personel medycz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trzecia i/lub czwarta: SCIg podaje pacjent lub opiekun prawny pacjenta przy pomocy/ nadzorze personelu medyczn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piąta i szósta (opcjonalnie): SCIg administruje samodzielnie pacjent lub opiekunowie prawni pacjenta pod nadzorem personelu medyczn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lub opiekunowie prawni pacjenta muszą być poinstruowani odnośnie sposobu używania pompy strzykawkowej, techniki podawania leku, prowadzenia dziennika leczenia oraz rozpoznawania działań niepożądanych i czynności, które należy podjąć w przypadku ich wystąpien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otrzymuje preparaty SCIg (wraz z niezbędnym sprzętem medycznym umożliwiającym podanie preparatu i środkami zabezpieczającymi jałowość procedury) w ośrodku prowadzącym terapię PNO danego pacjent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reparat do podawania podskórnego może być wydany dla celów terapii domowej na okres substytucji nie przekraczający 3 miesięcy</w:t>
            </w:r>
          </w:p>
          <w:p>
            <w:pPr>
              <w:pStyle w:val="Normal"/>
              <w:autoSpaceDE w:val="false"/>
              <w:spacing w:lineRule="auto" w:line="276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. Badania przy kwalifikacji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morfologia krwi z rozmazem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AlAT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AspAT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oznaczanie subpopulacji limfocytów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5) oznaczanie poziomu immunoglobulin i podklas IgG lub swoistych przeciwciał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proteinogram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badanie czynności fagocytarnych i neutralizacji patogenów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badanie ekspresji cząstek adhezyjnych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 badanie składowych dopełniacza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 test stymulacji limfocytów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eparatów gammaglobulin do podawania dożylnego lub podskórnego: badania wirusologiczne (zakażenia HBV, HCV) - przed włączeniem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zestawie badań decyduje lekarz specjalista immunologii klinicznej podczas kwalifikacji do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Monitorowanie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  <w:r>
              <w:rPr>
                <w:color w:val="000000"/>
                <w:sz w:val="20"/>
                <w:szCs w:val="20"/>
              </w:rPr>
              <w:t xml:space="preserve"> Immunoglobuliny dożyln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Badanie przeprowadzane przed każdym  podaniem leku zgodnie z harmonogramem dawkowania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Al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Asp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poziom IgG w surowicy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Raz na 3 miesiące (przed podaniem immunoglobulin); w przypadku braku komplikacji raz na pół roku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-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wskazań dodatkowo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IgM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kłania infekcyjne stanowią wskazania do wykonania badań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a)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IgM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USG jamy brzusznej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2 </w:t>
            </w:r>
            <w:r>
              <w:rPr>
                <w:color w:val="000000"/>
                <w:sz w:val="20"/>
                <w:szCs w:val="20"/>
              </w:rPr>
              <w:t>Immunoglobuliny podskórne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ania kontrolne są wykonywane standardowo co 4-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badania efektywności leczenia (stężenie IgG i podklas IgG lub swoistych przeciwciał)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Al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AspAT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rok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badania wirusologiczne (zakażenia HBV, HCV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zestawie badań w trakcie monitorowania leczenia w ramach programu lekowego decyduje lekarz specjalista immunologii klinicznej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38:00Z</dcterms:created>
  <dc:creator>Ministerstwo Zdrowia</dc:creator>
  <dc:description/>
  <cp:keywords/>
  <dc:language>en-US</dc:language>
  <cp:lastModifiedBy>Królak-Buzakowska Joanna</cp:lastModifiedBy>
  <cp:lastPrinted>2017-10-16T15:12:00Z</cp:lastPrinted>
  <dcterms:modified xsi:type="dcterms:W3CDTF">2018-06-28T11:38:00Z</dcterms:modified>
  <cp:revision>2</cp:revision>
  <dc:subject>Opis programu lekowego</dc:subject>
  <dc:title>Załącznik do decyzji</dc:title>
</cp:coreProperties>
</file>